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vanish/>
          <w:color w:val="000000"/>
          <w:sz w:val="16"/>
          <w:szCs w:val="16"/>
          <w:lang w:eastAsia="fr-FR"/>
        </w:rPr>
      </w:pPr>
      <w:r>
        <w:rPr>
          <w:rFonts w:eastAsia="Times New Roman" w:cs="Tahoma" w:ascii="Tahoma" w:hAnsi="Tahoma"/>
          <w:vanish/>
          <w:color w:val="000000"/>
          <w:sz w:val="16"/>
          <w:szCs w:val="16"/>
          <w:lang w:eastAsia="fr-FR"/>
        </w:rPr>
      </w:r>
    </w:p>
    <w:tbl>
      <w:tblPr>
        <w:tblW w:w="11340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8"/>
        <w:gridCol w:w="5652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eastAsia="Times New Roman" w:cs="Courier New"/>
                <w:b/>
                <w:b/>
                <w:color w:val="00000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Cs w:val="20"/>
                <w:u w:val="single"/>
                <w:lang w:val="en-US" w:eastAsia="fr-FR"/>
              </w:rPr>
              <w:t>WIND OF CHANG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eastAsia="Times New Roman" w:cs="Courier New"/>
                <w:b/>
                <w:b/>
                <w:color w:val="00000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Cs w:val="20"/>
                <w:u w:val="single"/>
                <w:lang w:val="en-US" w:eastAsia="fr-FR"/>
              </w:rPr>
              <w:t>SCORPION (a transposer en Sol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b/>
                <w:b/>
                <w:color w:val="000000"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           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I folow the Moskv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own to Gorky Par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Am  G  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Listening to the wind of chang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An August summer nigh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Soldiers passing by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Am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Listening to the wind of chang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{Interlude}  F, Dm, F, Dm, Am, Dm Am,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                 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he world is closing in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id you ever thin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 Am G     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hat we could be so close, like brother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he future's in the air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I can feel it everywher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Am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Blowing with the wind of change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fr-FR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"/>
              <w:gridCol w:w="53"/>
              <w:gridCol w:w="53"/>
              <w:gridCol w:w="5303"/>
            </w:tblGrid>
            <w:tr>
              <w:trPr>
                <w:trHeight w:val="54" w:hRule="atLeast"/>
              </w:trPr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fr-FR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fr-FR"/>
                    </w:rPr>
                  </w:r>
                </w:p>
              </w:tc>
              <w:tc>
                <w:tcPr>
                  <w:tcW w:w="530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C     G         Dm           G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Take me to the magic of the moment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 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C     G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On a glory night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      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Dm            G             Am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Where the children of tomorrow dream away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F              G     C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   </w:t>
                  </w: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in the wind of change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eastAsia="Times New Roman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eastAsia="Times New Roman" w:cs="Courier New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Courier New" w:ascii="Courier New" w:hAnsi="Courier New"/>
                      <w:color w:val="000000"/>
                      <w:sz w:val="20"/>
                      <w:szCs w:val="20"/>
                      <w:lang w:val="en-US" w:eastAsia="fr-FR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  <w:tc>
                <w:tcPr>
                  <w:tcW w:w="5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000000"/>
                      <w:sz w:val="6"/>
                      <w:szCs w:val="16"/>
                      <w:lang w:val="en-US" w:eastAsia="fr-FR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6"/>
                      <w:szCs w:val="16"/>
                      <w:lang w:val="en-US" w:eastAsia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alking down the street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istant memori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Am   G </w:t>
            </w:r>
          </w:p>
          <w:p>
            <w:pPr>
              <w:pStyle w:val="Normal"/>
              <w:spacing w:before="0" w:after="24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>Are buried in the past, foreeeeeeev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           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I folow the Moskv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own to Gorky Par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Am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Listening to the wind of chang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        Dm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ake me to the magic of the momen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On a glory night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   G                 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here the children of tomorrow share their dream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 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ith you and m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        Dm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ake me to the magic of the momen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On a glory nigh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   G            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here the children of tomorrow dream away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   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in the wind of chang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Am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he wind of chang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G                        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Blows straight into the face of tim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Like a stormwind that will rin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he freedom bell For peace of mind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Let your balalaika sin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E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hat my guitar wants to say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{SOLO:}  F, G, E, Am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, G,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, G, E, Am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, D9, E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Solo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        Dm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ake me to the magic of the momen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On a glory nigh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   G                 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here the children of tomorrow share their dream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 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ith you and m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        Dm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Take me to the magic of the momen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C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On a glory night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Dm            G             A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Where the children of tomorrow dream away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F              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in the wind of change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fr-FR"/>
              </w:rPr>
              <w:t xml:space="preserve">{Outro:} F, Dm, F, Dm, Am, Dm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fr-FR"/>
              </w:rPr>
              <w:t xml:space="preserve">F            Dm           Am7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fr-FR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000000"/>
          <w:sz w:val="16"/>
          <w:szCs w:val="16"/>
          <w:lang w:val="en-US" w:eastAsia="fr-FR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en-US" w:eastAsia="fr-FR"/>
        </w:rPr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  <w:lang w:eastAsia="zh-CN"/>
    </w:rPr>
  </w:style>
  <w:style w:type="character" w:styleId="VisitedInternetLink">
    <w:name w:val="FollowedHyperlink"/>
    <w:basedOn w:val="Policepardfaut"/>
    <w:rPr>
      <w:strike w:val="false"/>
      <w:dstrike w:val="false"/>
      <w:color w:val="1A5C8D"/>
      <w:u w:val="none"/>
    </w:rPr>
  </w:style>
  <w:style w:type="character" w:styleId="ZHautduformulaireCar">
    <w:name w:val="z-Haut du formulaire Car"/>
    <w:basedOn w:val="Policepardfaut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ZBasduformulaireCar">
    <w:name w:val="z-Bas du formulaire Car"/>
    <w:basedOn w:val="Policepardfaut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32:00Z</dcterms:created>
  <dc:creator>Fabrice</dc:creator>
  <dc:description/>
  <cp:keywords/>
  <dc:language>en-US</dc:language>
  <cp:lastModifiedBy>Fabrice Van Poucke</cp:lastModifiedBy>
  <cp:lastPrinted>2006-09-03T15:42:00Z</cp:lastPrinted>
  <dcterms:modified xsi:type="dcterms:W3CDTF">2008-02-25T16:26:00Z</dcterms:modified>
  <cp:revision>4</cp:revision>
  <dc:subject/>
  <dc:title>Wind of Change</dc:title>
</cp:coreProperties>
</file>